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3837838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53197771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